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                 года   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. Глини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ян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Брянского районного Совета народных депутатов от  ___________  года № _____ «О бюджете Брянского муниципального района Брянской области на 2026 год и на плановый период 2027 и 2028 годов»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Развитие физической культуры и спорта в Брянском муниципальном районе Брянской области», согласно прилож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с 1 января 2026 года следующие постановления администрации Брян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6.12.2024 г. № 1386 «Об утверждении муниципальной программы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03.03.2025 г. № 187 «О внесении изменений в  муниципальную программу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10.03.2025 г. № 240 «О внесении изменений в  муниципальную программу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06.2025 г. № 624 «О внесении изменений в  муниципальную программу «Развитие физической культуры и спорта в Брянском муниципальном районе Брян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Брян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  Постановление вступает в силу с 1 января 2026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Зайцева И.Н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0"/>
          <w:szCs w:val="20"/>
        </w:rPr>
      </w:pPr>
      <w:r>
        <w:rPr>
          <w:sz w:val="28"/>
          <w:szCs w:val="28"/>
        </w:rPr>
        <w:t>Брянского района                                                                                     А.А. Про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character" w:styleId="1">
    <w:name w:val="Заголовок 1 Знак"/>
    <w:qFormat/>
    <w:rPr>
      <w:rFonts w:ascii="Calibri" w:hAnsi="Calibri" w:cs="Calibri"/>
      <w:b/>
      <w:sz w:val="22"/>
    </w:rPr>
  </w:style>
  <w:style w:type="character" w:styleId="Style14">
    <w:name w:val="Название Знак"/>
    <w:qFormat/>
    <w:rPr>
      <w:rFonts w:ascii="Calibri" w:hAnsi="Calibri" w:cs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Normaltextrun">
    <w:name w:val="normaltextru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eastAsia="Times New Roman"/>
      <w:b/>
      <w:kern w:val="2"/>
      <w:szCs w:val="20"/>
      <w:lang w:eastAsia="zh-CN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54:00Z</dcterms:created>
  <dc:creator>Admin</dc:creator>
  <dc:description/>
  <cp:keywords/>
  <dc:language>en-US</dc:language>
  <cp:lastModifiedBy>User</cp:lastModifiedBy>
  <cp:lastPrinted>2024-10-04T15:06:00Z</cp:lastPrinted>
  <dcterms:modified xsi:type="dcterms:W3CDTF">2025-11-10T06:41:00Z</dcterms:modified>
  <cp:revision>421</cp:revision>
  <dc:subject/>
  <dc:title/>
</cp:coreProperties>
</file>